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0175</wp:posOffset>
            </wp:positionH>
            <wp:positionV relativeFrom="paragraph">
              <wp:posOffset>-762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476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g. No. ________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1825</wp:posOffset>
                </wp:positionH>
                <wp:positionV relativeFrom="paragraph">
                  <wp:posOffset>47625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3.75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1675</wp:posOffset>
                </wp:positionH>
                <wp:positionV relativeFrom="paragraph">
                  <wp:posOffset>30480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2.4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- 2017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BASIC MECHANICAL ENGINEERING</w:t>
        <w:tab/>
        <w:tab/>
        <w:tab/>
        <w:tab/>
        <w:tab/>
        <w:t xml:space="preserve">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ME10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ALL questions (5*20=10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70"/>
        <w:gridCol w:w="918"/>
        <w:gridCol w:w="1242"/>
      </w:tblGrid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With neat sketch, explain the working of Cochran boiler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  a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iscuss the working of two stroke cycle petrol engine with neat sketch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1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b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ifferentiate between petrol and diesel engines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1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raw the layout of a hydro-electric power plant. State its advantages and disadvantages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ith neat sketch explain the working principle of a geothermal power plant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</w:rPr>
              <w:t>A tension test was conducted on a steel rod at strength of material laboratory and the following observation were made: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itial Diameter = 14mm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auge length = 100mm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oad at yield point = 41.5KN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aximum load applied = 69.2KN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oad at breaking = 61.6KN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ameter at the neck = 11.2mm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longation at break= 38mm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longation at load 25.1 KN (P) = .08mm (dl)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termin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Young’s modulus or Modulus of elastic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Yield stres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Ultimate Stres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ominal Stress at break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ctual Stress at break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centage elongation.</w:t>
            </w:r>
          </w:p>
          <w:p>
            <w:pPr>
              <w:pStyle w:val="Normal"/>
              <w:ind w:left="25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centage reduction in cross - sectional area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CO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importance of elastic region, plastic region and endurance limit in a stress- strain curve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CO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 a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How to classify engineering materials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b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hat are the various alloys of copper? List their applications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c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the applications of mild steel, medium carbon, high carbon and stainless steels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  a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Differentiate between green sand molding and dry sand molding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b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Explain five types of pattern allowances with simple sketches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lsory:</w:t>
            </w:r>
          </w:p>
        </w:tc>
      </w:tr>
      <w:tr>
        <w:trPr/>
        <w:tc>
          <w:tcPr>
            <w:tcW w:w="73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7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xplain with a sketch, the principle of gas welding process. Draw the three types of flames and discuss the importance with respect to weld quality.</w:t>
            </w:r>
          </w:p>
        </w:tc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4:00Z</dcterms:created>
  <dc:creator>COE</dc:creator>
  <dc:description/>
  <cp:keywords/>
  <dc:language>en-US</dc:language>
  <cp:lastModifiedBy>Admin</cp:lastModifiedBy>
  <cp:lastPrinted>2009-12-09T12:01:00Z</cp:lastPrinted>
  <dcterms:modified xsi:type="dcterms:W3CDTF">2017-05-03T09:54:00Z</dcterms:modified>
  <cp:revision>6</cp:revision>
  <dc:subject/>
  <dc:title>Reg</dc:title>
</cp:coreProperties>
</file>